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574924239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1316315610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160098638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732496164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1728654755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486250503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829124102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1491233654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